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42533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25924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