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EXP_SUC_MONO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((SUC(SUC m)) EXP n) &lt; ((SUC(SUC m)) EXP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