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25905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78423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02250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