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52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478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963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779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