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84457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25599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91653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