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19746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85983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39190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06765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