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844426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568437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