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00119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52253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91636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66813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