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1058846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2581736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9377060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924792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