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61197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26024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11264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150016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