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60193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22745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