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77955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36000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4462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081876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