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4 2001/12/15 07:13:09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should *not*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The disk C/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s determined by examining the partition table, s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be partition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