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4324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0191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5585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