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56274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83946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36834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66100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