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62340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04828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261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49912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