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5697354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8635476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1078367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874739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