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3170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2713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9134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3361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